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 Zprávě o činnosti (výroční zprávě) Rady pro výzkum, vývoj a inovace za rok 202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1027569956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027569956"/>
      <w:bookmarkStart w:id="1" w:name="__Fieldmark__2_1027569956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zprávu o činnosti (výroční zpráva) Rady pro výzkum, vývoj a inovace za rok 2023 uvedenou v příloze III. a přílohu IV. předloženého materiálu,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23 v celkové výši 2.064.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 Rady pro výzkum, vývoj a inovace za rok 2023 v celkové výši </w:t>
      </w:r>
      <w:r>
        <w:rPr>
          <w:rFonts w:cs="Arial" w:ascii="Arial" w:hAnsi="Arial"/>
          <w:spacing w:val="-2"/>
          <w:sz w:val="22"/>
          <w:szCs w:val="22"/>
        </w:rPr>
        <w:t xml:space="preserve">1.441.600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5:46:00Z</dcterms:created>
  <dc:creator>Úřad vlády ČR</dc:creator>
  <dc:description/>
  <cp:keywords/>
  <dc:language>en-US</dc:language>
  <cp:lastModifiedBy>Slavíková Jitka</cp:lastModifiedBy>
  <cp:lastPrinted>2015-03-20T10:55:00Z</cp:lastPrinted>
  <dcterms:modified xsi:type="dcterms:W3CDTF">2024-01-12T09:54:00Z</dcterms:modified>
  <cp:revision>55</cp:revision>
  <dc:subject/>
  <dc:title>VLÁDA ČESKÉ REPUBLIKY</dc:title>
</cp:coreProperties>
</file>